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</w:t>
        <w:tab/>
        <w:tab/>
        <w:t>Anthony's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 &lt;pattern&gt;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 utility shall search input files, selecting lin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An input line shall be selected if the pattern,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Extended Regular Expressions as described by POSIX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ction 2.8.4, matches any part of the line; a nu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atch every line.  Each selected input line sha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matching shall be based on text l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&lt;newline&gt; character.  A regular express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&lt;newline&gt; and there is no way for a pattern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line&gt; foun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      Specify one pattern to be used during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.  See Extended Regular Exprssions below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itutes a vali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A pathname of a file to be searched for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file operands are specified or the fil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ash (-), the standard input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ERNINAL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shall be used only if no file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.  Se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shall b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vironment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ASYNCHRONOUS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TERN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lected input line from a file, a single output lin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%s:%s\n", file,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will have the filename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is used for diagnostic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EXTENDED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MATCHING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E ordinary character, a special character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or a period shall match a single character.  A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hall match a single character.  An ERE match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losed in parentheses shall match the same as the 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entheses would hav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1. ERE ORDIN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idinary character is an ERE that matches itself. 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ny character in the supported character se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E special characters listed in 7.1.1.2. 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character preceded by a backslash (\) is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2. ER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E special character has special properties in certain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ose contexts, or when preceded by a backslash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all be an ERE that matches the special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regular expression special characters and the contex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have their special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[ \ (         The period, left-bracket, backslash,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hesis are special except wh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et expression.  Outside a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, a left-parenthes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ed by a right-parenthes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ated as a nul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The right-parenthesis is special wh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preceding left-parenthesi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side of a bracke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?             The asterisk and question-mark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when used in a bracke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are undefined if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ars first in an ERE, 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a vertial-line, circumfl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The vertical-line is special except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 bracket expression.  A vertic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aring first or last in an 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following a vertical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-parenthesis, or prec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-parenthesis, produces a nul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The circumflex shall be special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nchor or, as the first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e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The dollar-sign shall be special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3 PERIODS IN 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(.), when used outside of a bracket expression, is an 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ll match any character in the supported character s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ERE BRACKE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cket expression (an expression enclosed in square bracket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E that matches a single character contained in the non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haracters represented by the bracke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nd definitions apply to bracket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A bracket expression is either a matching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nonmatching list expression.  It consist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nd/or range expressions.  The right-bracket (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lose its special meaning and represent it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 expression if it occurs first in the list [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ircumflex (^), if any].  Otherwise,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bracket expression. 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(.), asterisk (*), left-bracket ([), and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lose their special meaning within a bracke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A matching list expression specifies a list that sha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ne of the expressions represented in the lis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of the list shall not be the circumfl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 [abc]  is an ERE that matches any of a, b,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A nonmatching list expression begins with a circumflex (^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fies a list that shall match any characte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s represented in the list afte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flex.  For example,  [^abc]  is an ERE tha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except a, b, or c.  The circumflex sha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eaning only when it occurs first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following the left-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A range expression represents the set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between two elements in the current collatio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sive.  It shall be expressed as the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ing point separa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, all examples assume the col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the POSIX Locale (a.k.a ASCII Character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another collation sequence is sepecif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range point and the ending range point sha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ting element (character).  The ending range poi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te higher than the starting range point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shall be trea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pretation of a range expression where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point is the starting range point of a subsequ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yphen character shall be treated as itself if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(after an initial ^, if any) or last in the list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ding range point in a range expression.  As examp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 [-ac]  and  [ac-] are equivalent and matc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a, c, or -; the expressions  [^-ac]  and [^ac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quivalent and match ant character except a, c, -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 [%--]  matches any of the characters between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sive;  the expression  [--@]  match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between - and @ inclusive; and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--@] is invalid, because the letter a follows the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ERE MATCHING MULTI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shall be used to construct EREs match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EREs matching a 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A concatenation of EREs shall match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quences matched by each component of the E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of EREs enclosed in parentheses sha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the concatenation without parentheses ma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oth the ERE cd and the ERE (cd) ar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and forth character of the string abcdefabc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When an ERE matching a single character, or a conca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Es enclosed in parentheses is follow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sterisk (*), together with that asterisk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what zero or more consecutive occurences of the 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tch.  For example, the ERE b*c match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the string cabbbcde, and the ERE b*cd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through seventh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bbcdebbbbbbcdbc.  And, [ab]* and [ab][ab]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atching the stri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When an ERE matching a single character or an E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is followed by the special character question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?), together with that question mark it shall match wh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ne consecutive occurences of the ERE would 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ERE b?c matches the secon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cabbbc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multiple adjacent duplication symbols (*, ?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 ERE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REs separated by the special character vertical-line (|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string that is matched by either.  For example, the 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(bc)|d) matches the string abc and the string ad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expressions matching single character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-line and enclosed in parentheses, shall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 match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 ER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precedence shall be as shown in the table below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 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d characters</w:t>
        <w:tab/>
        <w:tab/>
        <w:tab/>
        <w:t>\&lt;special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 expression</w:t>
        <w:tab/>
        <w:tab/>
        <w:tab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ing</w:t>
        <w:tab/>
        <w:tab/>
        <w:tab/>
        <w:tab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character-ERE duplication</w:t>
        <w:tab/>
        <w:t>*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horing</w:t>
        <w:tab/>
        <w:tab/>
        <w:tab/>
        <w:tab/>
        <w:t>^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RE abba|cde matches either the string abb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de (because concatenation has a higher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t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 ERE EXPRESSION ANCH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E can be limited to matching strings that begin or end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nchoring.  The circumflex and dollar-sig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all be considered ERE anchors in the following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A circumflex (^) outside a bracket expression shall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sub)expression it begins to the beginning of a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(sub)expression can match only a sequenc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acter of a string.  For example, the EREs ^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^ab) match ab in the string abcdef, but fail to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cdefab, and the ERE a^b is valid, but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because the character a prevents the expression ^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the first characte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A dollar-sign ($) outside a bracket expression shall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sub)expression it ends to the end of a string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)expression can match only a sequence ending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of a string.  For example, the EREs ef$ and (ef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ef in the string abcdef, but fail to match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fab, and the ERE e$f is valid, but can never matc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f prevents the expression e$ from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haracte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it code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uccessfu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Us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Gener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 can be built on any system providing at least K&amp;R C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nOS with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TARI Mega ST with Sozob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C clone with Turbo C and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nteractive UNIX System V/386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machines, the compile command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-o ag a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lass machines may require that medium or large memory mode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RRAY be set to 256.  For Watcom C the 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 -ml -DARRAY=256 a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RRAY represents the size of the compiled pattern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rray used to record matched st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hoosen should handle most patterns.  ARRAY can be overridd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-DARRAY=nn, where 255 &lt; nn &lt; INT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ho86]</w:t>
        <w:tab/>
        <w:t>Aho, Sethi, and Ullman, "Compilers - Principles,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ols", Addison-Wesley, 86, ISBN 0-201-10088-6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&amp;P81] Kernighan and Plauger, "Software Tools in Pas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son-Wesley, 81, ISBN 0-201-10342-7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l87]</w:t>
        <w:tab/>
        <w:t xml:space="preserve">Webb Miller, "A Software Tools Sampl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tice Hall, 87, ISBN 0-13-822305-X, chap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SIX]</w:t>
        <w:tab/>
        <w:t>POSIX.2 Standard, 2.8.4 Extended Regular Expressions, 4.28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.c</w:t>
        <w:tab/>
        <w:tab/>
        <w:t>Obfusc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.doc</w:t>
        <w:tab/>
        <w:tab/>
        <w:t>Manual for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.c</w:t>
        <w:tab/>
        <w:tab/>
        <w:t>Unobfusc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mk</w:t>
        <w:tab/>
        <w:tab/>
        <w:t>Makefile test driver for 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(a*)* compiles but loop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 for trailing backslash (\)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 for unbalanced brackets.  Omitting a clos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"Patern too long" error, which is not the re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1992, 1993 by Anthony Howe. 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