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scellaneous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ProLogic 303 Softwar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 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ProLogic 303 Software? Is  it  a  software  that 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/S3M? Or is it another person composing music with NG PEI S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ther. ProLogic 303 Software is a organisation name. W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e need a more formal name to label our products under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croSoft, or Future  Crew.  So  we  came  up  with  ProLogic 3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All products produced by NG PEI SIN will be 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 ProLogic 303 Software,  or  ProLogic 303 Product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bers of this organisation? Well, just me (NG PEI SIN)  and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w other friends (mostly non-modemers) as 'guinea pigs' to  t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ducts. |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ion, Possession,   distribution,  live  performing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ing of this ProLogic 303 production  is  greatly  encourag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,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. NO PART of this production (and the documents) may be  edi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orm, to any extent. This  include  the  convertion  to 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Such convertion MUST be accompanied  by  a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the author's name  (NG PEI SIN),  the  company's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Logic 303 Software) and stating  that   the   .MID file 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ted    from    a    module    file     originating   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ic 303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ENCLOSED DOCUMENTATION MUST BE DISTRIBUTED A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NO SUB LICENSE FEE. Distributors may not charge its custom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other than a nominal fee to cover for  the  c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ette.  Module  files  are  distributed  FREE OF CHAR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apore's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If you want to distribute this software  with  a  public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products, you have  to  inform  the  author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. Permission is  usually  granted.  This 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assist the author  in  tracking  the  distribution  of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mption from any of the above conditions can be obtain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ritten request with valid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.0  Music Module Files Production (to-date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  ��������������������������������������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Name     Format  Song Title                           Date of Rele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    ������  ����������                          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berty1.MOD   M.K.   Liberty                                17th Jan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rry   .MOD   M.K.   Hard To Say I'm Sorry                  15th Feb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oovy  .MOD   M.K.   Groovy Kind Of Love                    19th Mar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lory4u .MOD   M.K.   Quest For Glory -4u-                   29th Mar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ve    .MOD   M.K.   Love                                    5th Jun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eline .MOD   M.K.   Ballade Pour Adeline                    6th Jun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auGirl.MOD   M.K.   Beautiful Girl                         15th Jun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yWay   .MOD   M.K.   My Way                                 15th Jun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ForU.MOD   M.K.   A Time For Us                          21st Jun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opin  .MOD   M.K.   I Like Chopin, I Like Chopin (Remix)    5th Jul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ppyEF .MOD   M.K.   Happily Ever After                      7th Aug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alLove.MOD   M.K.   Wo Zhen de Yong Xin Ai zhe Ni           9th Sep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france.MOD   M.K.   Souvenir D'enfance                     20th Sep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it4U  .MOD   M.K.   (Everything I Do) I Do It For You      30th Nov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thAy303.MOD   M.K.   Take My Breath Away                    31th Dec '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keOnMe.MOD   M.K.   Take On Me                             30th Jan '9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loryLve.MOD   M.K.   Glory Of Love                          13th Mar '9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vrInLve.MOD   M.K.   Forever In Love                        11th Apr '9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World.MOD   M.K.   A Whole New World                       5th Jul '9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vrYoung.MOD   8CHN   Forever Young                           5th Nov '9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oWest  .MOD   8CHN   Go West                                17th Dec '9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cro   .MOD   M.K.  *Necrolatry (Beta release, For Demo)    18th Jan '9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Love.MOD   8CHN   Someone's Got To Send Out Love          7th Feb '9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ideMe.MOD   M.K.  *Inside Me                              30th May '9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ilByzn.S3M   SCRM   Sailing to Byzanlium                   30th Jul '9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stPower.S3M   SCRM  *Quest For Power                        28th Aug '9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nRise .S3M   SCRM  *Sunrise in Dreamland                   18th Oct '9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heSpeak.S3M   SCRM  *She Speaks to Me                       26th Nov '9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lding .S3M   SCRM #*Holding You                            Coming So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tal : 28 + 1 files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mat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- M.K.   ProTracker 2.2A (4 Channels) forma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- 8CHN   Triton Fast Tracker 1.01 (8 Channels) forma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- SCRM   Scream Tracker v3.01 forma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 Fully composed and arranged by NG PEI SIN of ProLogic 303 Softwa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 Uncomfirmed module, title subjected to change without notic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0  Quality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ProLogic 303 production  under  go  an  extensive  period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nsive te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double check the entire module to ensure  that  there  are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s (notes entered by mistake), no undesirable  interrup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s, all notes blend into one  another,  and  that  all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pain takingly fine tuned to provide the best results.  We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extreme by testing every  individual  tracks  to  be 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ied with the module befo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eriod of testing usually takes much longer  than  compos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entering of notes itself! As such, our productions appe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public slower than some others. We stress on  quality, 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, please use the suggested players  to  play  this  modu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n playback accuracy. And do not make undesirable critic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not using the approved player to play  the  modules!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pproved players may vary from each different releases.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nd performance can be achived with a better  audio  equip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 100 Watts Amplifier with real good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 Equipment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r production lab is newly equiped with $1,500  worth  of  Hi-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uipment, and $4,500 worth of computer equipment  to  bring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est we can prov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fortunately, we have been drained of cash to acquire a  GUS 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should replace our  present  Sound Blaster Pro 2  card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looking  forward  to  anyone  who   can   offer   us   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ion, discount for the card, or even the card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Advertising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.0  Voluntary distributors wante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  ����������������������������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roLogic 303 Software is looking for  voluntary  distributors 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distribute its products. ProLogic 303 Software's products includ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music files (S3M, MOD8, MOD) and some utilities for IBM PCs/AT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If you think you can help in the distribution, please  inform  u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by sending us a letter or electronic  mail.  This  will  help  u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greatly  in  tracking   the   distribution   of   our   product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International and local distributions are  welcome.  Distributo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may be System Operator, active modemer,  or  even  computer  sho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owner.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Distributors will: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- get   first   hand   information   on   the   developments  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ProLogic 303 Software,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- be informed of the latest release of our products,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- be informed where to obtain a copy of the released products. 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some special cases, a copy of it may be mailed to you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.0  Mail Servic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  �����������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roLogic 303 Software is now providing a  mail  service  for  a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those interested in our latest release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E-mails will be  sent  to  subscribers  should  there  be  a  ne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roduction being released. Note that the files released  may  no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be sent with the mail unless popularly requested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Interested parties should sent a message  to  NG PEI SIN  at 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following addresses:-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FidoNET Netmail address: 6:600/408.0, o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Internet address: psng%mmgs@csah.com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Message should include:-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- name of user which the e-mail should be directed to,  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Internet address of the user  if  the  user  is  us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Internet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Please name the BBS should e-mail address by used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NOTE: This service is available to Internet users, and those  BB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users who have access to FidoNET Netmail conference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.0  Comments / Complain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  �������������������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If you have encountered  any  problems, or  have  any  questions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comments or complains, please feel  free  to  send  them  to 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address below. We have lots of time for mails!  :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Let us serve you better by informing us of our weakness  and  ou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strengths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lease direct all letters to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Mr. NG PEI SIN,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ProLogic 303 Software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111, Tampines Rd,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Yi Mei Garden, #02-03,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Singapore 1953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Or if you prefer, send me a mail  through  the  bulletin  board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Internet address is 'psng%mmgs@csah.com'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Your mail will be replied immediately, if received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0 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are distribution  sites  of  ProLogic 303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into any one of them for our latest  products.  Our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base is located at  MultiMedia GS,  Singapore.  Writ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G PEI SIN at  FidoNET: 6:600/408  or  through  Internet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 given below for fast message re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s in Singap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ame          Telephone number   Netmail address     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l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allers Dimension BBS   (65)365-7607,    FidoNET: 6:600/333   Ivan S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Node 2)   (65)365-715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epeche Megalopolis     (65)283-4010     FidoNET: 6:600/210   Wang Yu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lite Plus BBS          (65)354-2825     FidoNET: 6:600/403   Peter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SP BBS                 (65)283-8486     FidoNET: 6:600/726   Goh Mia L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L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Free Of Charge BBS      (65)266-1716     FidoNet: 6:600/207   Jonathan Ko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Hua Gang Zhi Guang      (65)466-7824     -                    Wan Howe Y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MultiMedia GS           (65)252-1220     FidoNET: 6:600/408   Lee Teck Ch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(Wild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op Secret              (65)741-9457     FidoNET: 6:600/347   Tan Lee T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wilight Zone           (65)787-3680     DataNET: 12:200/519  Ronnie 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s in Switzer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ame          Telephone number   Netmail address     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l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Dennis' Box           +41-1-401-4046     -                    Dennis 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Fleamarket BBS        +41-1-775-1171     -                    Reto G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Graceland BBS         +41-1-401-2594     FidoNET: 2:301/711   Andreas Bun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s in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ame          Telephone number   Netmail address     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Desktop Overdrive BBS (713) 859-0513     1:106/513            Daniel J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Lieb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tal: 13                       # Distributor for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 in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can find recent releases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t.binaries.sounds.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tp.eng.ufl.edu   /pub/msdos/demos/incoming/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tp.eng.ufl.edu   /pub/msdos/demos/music/songs/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uarchive.wustl.edu  /pub/msdos_uploads/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tes of Aminet - /pub/aminet/mods/8vo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/pub/aminet/mods/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Internet friends, you can direct all mail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). 'psng%mmgs@csah.com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). 'Ng.Pei.Sin@f408.n600.z6.fidonet.org'. (Forwarded via UU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 to hear from you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Downloading/Copying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revised date: 26th Nov 199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