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0 byte TIC-TAC-TOE (386+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ficial intelligence in 250 bytes?  Yep, it can b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the well-known game of tic-tac-toe (or 'boter-kaas-en-eieren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 to play with.  And you don't need a gigabyte harddisk for 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ules are very simple.  Players in turn place a token on a 3x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ard.</w:t>
        <w:tab/>
        <w:t xml:space="preserve">You play with 'x', the computer plays with 'o'.  The winn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o have three tokens in line, either horizontally,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diagonally.</w:t>
        <w:tab/>
        <w:t xml:space="preserve">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uses the minimax algorithm.  Everything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ill the end so the computer always does the best possible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ov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hingy was written by Lucien Heins for the 256 byte game co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ook me two days of puzzling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ed in the source?  Email me: lheins@wi.leidenuniv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 regards go ou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Lucid (good luck in the compo Chr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iel Taur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S 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co Slijkh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organizer of this REFRESHING competition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IS BEAUTIFU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mmm, this textfile is over five times the size of the program... :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