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DENT - Message to be displayed in langu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i per il Fritz / Versione itali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NGUAGE - Texts of buttons/messages langu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ziona lingu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ssuna lingua trov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IECES - Pieces (KDSLTB/KQNBRP), colours (ws/wb), and yes no characters (jn/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DCA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 - Strings for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-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RM - Texts of buttons in confirm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NOTATE - Texts of buttons in annot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ncell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IPTITLE - Title of clip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OURS - Texts in colou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erti scher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erti scacchie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erti pezz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e bianch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e ne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issettatur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zzi bianchi 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zzi bianchi 2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zzi neri 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zzi neri 2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ELECT - Texts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tto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zion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EDIT - Key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SCREEN - Definition of list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chera ricerca atti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3 Torna"         'F3 Indietro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4 Vedi"           'Guarda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G Vai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MASK - Contents of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TITLE - Titles in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part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tte le part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ITZPLAY - Fritz evaluation informati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utazion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to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rofondita':"    'Profondita' ricerca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oss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FINE - Dialog for automatic refinement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VOLVER - Texts of Game rev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VEGAME - Texts of save g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stituisc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lva parti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ocator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n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sultato (0,1,p,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o bianc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o ner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assificazi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ABASE - Texts of change database/star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 - Texts for posi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re posizione inizi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sa al bian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sa al ner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 passant su colonna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-0-0 bian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-0 bian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-0-0 n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0-0 n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NOTATION - Title of line no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NGINPUT - Names of dialogs for string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cerca di string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zzi (������.x+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cerca di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NAMES - Texts of filenames/driv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NU - All mai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iuto     Al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Esci      End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u Fritz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uovi avanti        ^-&gt;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uovi indietro      ^&lt;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uovi!             Barr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uggerimento         ?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Esegui suggerimento  !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Rigioca mosse        *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nnotazione         ^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izia variante      L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ermina variante    ^\x19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ancella variante   AltK "     There is no room for 'Cancella varian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formazioni        AltI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utogioco           Al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omput.-Comput.     Alt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Nuova partita       ^N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Ruota scacchiera    ^F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tampa scacchiera   ^P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Vai a mossa         ^G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osizione iniziale   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cacchiere Info     AltB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d uso utente  Al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orneo         Alt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Nuovo libro    ^B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Handicap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5 secondi / moss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10 secondi / moss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15 secondi / moss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30 secondi / moss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60 secondi / moss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90 secondi / moss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2 minuti / moss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3 minuti / moss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5 minuti / lampo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10 minuti / semil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15 minuti / semil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30 minuti / activ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nfinito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Lista partite        ^L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erca partite        Al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alva partita        ^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ostituisci partita  Alt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ancella partita     ^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Lista aperture       ^K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iu' chiavi          ^O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Ultima apertura      ^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Identifica apertura  ^C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rea nuovo indice    Al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ambia database      AltD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Notazione           N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tampa partita     Alt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eleziona lingua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nimazione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olori             Alt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Ritardo messaggio  ^D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ltezza caratteri  ^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tampante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Suono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Coordinate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BERINPUT - Messages in number inpu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piezza te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locita' animazion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i a numer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ero di partit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sa No.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ero di semimosse(999=infinito)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mensione diagramma: [1..7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rata messaggio: [0..9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ERT2 - Texts for compound 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sultat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ero di partita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trov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cre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SSAGES - Various texts for all parts of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 liv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ea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elta vari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re stamp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X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J"           /*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a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ire pezzi bianch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sti mouse: sinistro=pezzo bianco, destro=pezzo nero, entrambi=vuo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ab=cambia colore, Del=vuota scacchiera, Enter=fine, ESC=annulla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isci pezzi ner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otazion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&lt;Mosse inseri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use: click e doppio 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Esc - Enter - Cursor - Back/Space - PgUp/Dn - (Ctrl)Home/End - (Sh)Tab - F1/F2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a :"     /*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iave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e caricate   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e salvate    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ricata partita no.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rmazion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e analizzate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Fritz=F1  Mosse=F2  Scacchiera=F3  Livelli=F4  Database=F5  Opzioni=F6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  /* 3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ocato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sult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o Bianco"        /*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o N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stitisci partit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an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ESC = Annull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o-CB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inu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ntropartita"       /* 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a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e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sci altezza caratte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egli valutazione mo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egli un seg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egli valutazi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muovi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         /* 6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         /* 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assificata co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ttata ?"       /*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tro contenuti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Chiavi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     /* 9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Parti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ima mo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artite non classif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e con EL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B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egno e svilupp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ERTTEXT - Texts for 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non trov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trovato / lista vuo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permes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e di Disco / Disco pi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ssuna chiave in mem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duci livelli o dentellatu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iave cambi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a non salv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ppe moss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ppe annotazioni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ri salv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possibile scrivere paramet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ancora implement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possibili ulteriori part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ender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base cambia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ascal Meldung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vuo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rocco impossib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sa illegal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ro sotto scac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anco sotto scac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esi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ive illeg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e di format in annotazi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ta per triplice ripetizi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ta regola 50 mo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piu' mo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possibile assegnare parti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ssuna mo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izione fin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izione inizi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ssuna partita caric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a stamp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e di Disc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 Bianco perde per il 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 Nero perde per il 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itz non attiv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itz necessita piu' 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itz non carica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ssuna chiave in mem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 chiavi si stanno svuota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egnazione ferm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sei nella variante principal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- inizia nuova vari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ppe variant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abbastanza memoria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a inizia vari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ssuna variante da cancell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sei in una vari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blemi di memoria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izione illega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izio vari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e varia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ppe mos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ppe annotazion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ppe varianti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iavi non compatibili con partite, prego riclassificare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 possibile aprire file aperture Fr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aperture Fritz avviato correttame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STIONS - Questions in confirm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rminar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ova partita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ciare Fritz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assegnare tutte le partit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e di stampante ! Terminar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lare partita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bandonare vecchie moss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cellare variant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vanzamento car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vato il matto! Eseguo mossa (No=vai avanti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ITZINFO - Fritz only - Dialog for information outpu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rmazio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pla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i parti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rm. Fritz"       Informazioni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cacchiere 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tte le mo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a mo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.principale"    Variant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utazi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Prof.ricerca"     Profondita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ossa 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tra libro ape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ITZ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 vostro intelligente partner scacchist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ribuzione:Le due Torri Via Grada 9 I-40122 Bolog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viluppato d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ssBase, �berseering 25, 2000 Hamburg 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rmazioni gratuit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ITZLEVEL - Fritz only - Dialog of selectable play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isci livello"   It's long bu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ondi per mo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sse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u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uti per parti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cerca profond.semimosse"  (profondita' is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to in mo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nso anche col tuo 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bro aper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ll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a di tor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�controllo 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�controllo 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�controllo 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o alla rovescia in minu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ITZKEY - Fritz only - Internal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cil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Alap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ciliana chiu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Labourdonna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veshnik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Sima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mazione Marocz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ul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Boleslavs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Richter-Rau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g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Rauzer (Dragone variante modern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Scheveni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Ke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z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jdo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on 6.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on 6.�g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edone avvelen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rc / Difesa mode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Averbach (Bianco gioca c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dei tre pedo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con 4.�f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Franc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di spinta 3.e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lass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Rubinst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a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4.e5 c5 5.a3 �xc3 6.bxc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Tarra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...c5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...�f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4.e5 �fd7 5.�d3 c5 6.c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ro-K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di spinta 3.e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Nimzovich-Flohr 4...�f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4...�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con 4...�f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din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ek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ssa / Pet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agnola / Ruy Lop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Stein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Jani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class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Berlin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di cam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moderna Stein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agnola aper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Marsh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Smysl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Zaits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Bre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Cigor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e4 e5 alt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uoco Piano / Ital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ozz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Philid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a Vienn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di 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a dei quattro caval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e4 alt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di don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di cam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con 5.�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Ragoz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Cambridge Sp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Ortodo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Las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Tartak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mi-Sl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Botvinni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r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di cam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con 5.a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esa Tarra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mi-Tarra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Rubinstein (variante principa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di Donna Accett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al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aper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chiu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imzo Ind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Saemi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di Leningr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Rubinst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mode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on 4...b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vest Ind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go Ind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Blumenf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Petrosian/Kaspar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istema 4.�c3 &amp; 5.�g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con 4...�a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con 4...�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unf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di fianchet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di camb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hiu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Rus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t Ind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emi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Panno - 6...�c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on 6...e5 7.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lassi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moderna con 7.�c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on 8.d5 �e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dei quattro pedo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di fianchet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Yugosl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con e2-e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con �g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Averb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erna Beno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di fianchetto 7.g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dei tre pedo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8.�e2 0-0 9.0-0 �e8 10.�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Wolga / Benk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fiutato con 4.a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fiutato con 4.�f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ttato con 5.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principale 5.bxa6 �xa6 6.�c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noni Antica / Cecoslovac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cchia India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and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Staun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di Leningr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onewall / Muro di pie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stema Ilyin-Genevs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d4 alt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-gambetto Al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betto di Budap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gl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riante simmet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ciliana in contromos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..�f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 Alt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ertura 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ertura Lar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kols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co Est Indiano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END - File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