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SIDPLAY REVISION HIS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always test the latest vers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one because it is most likely that major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nly affect in improvement but also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new and disappointing bu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4:  - new tool redirects output to a             March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WAV file (SIDP2W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jukebox list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le tagging and play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tional playlis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howing current path i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SR-hotkey to skip songs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turning to sound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taining cur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loading data before each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mproves PlaySi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n't verifying 'force soun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 parameter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minor side-effec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conversion tool 'psid2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y Henrik Isac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4DOS based scri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ga archive extracting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y Mike Pa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conversion tool 'psid2sid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ime coun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PAS base por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re key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3:  - new DOS-shell version (SIDSHELL.EXE)    November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nfirmation box on qu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x.frequency on SB car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oping samples fixed (Hi Kai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OS/BIOS outp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tereo sur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2:  - stereo output option added       </w:t>
        <w:tab/>
        <w:t xml:space="preserve"> September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tereo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quality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ngle channel mu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tomic tim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sing 'Tx' BLAS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ermine type of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ccepting case insensitive 'BL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(Hi Robe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al 'force sound card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a rare fail-bug in 'sid2p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vised 'sidplay.doc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mode fixe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:  - accepting $DC04/05 speed changes</w:t>
        <w:tab/>
        <w:t xml:space="preserve">    August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/O bank switch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ull faked sample-rout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enhanced Galway-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16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eding les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I/O-bank switching only a very few tunes 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IGA) don't run on SIDPLAY anymore. These tune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, so that they would not run on a real C64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missing bank switching instructions in the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! On the opposite some new tunes for SIDPLAY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ll run from now on, but are not played correctly by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:  - Galway-Noise support (prototype)         Jul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upporting more fake-samp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lowest replaying frequency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ng initialization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either the A, X or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rchive changed to norm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ore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7:  - SB mixer volume now remains              June 2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requency handl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:  - one-file speed entry fixed</w:t>
        <w:tab/>
        <w:tab/>
        <w:t xml:space="preserve">    June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buff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m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15:  - 'BLASTER' variable bug fixed </w:t>
        <w:tab/>
        <w:t xml:space="preserve">    June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(real) ADSR valu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ster volume added (f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quare+sine waveform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approximized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upporting reflected S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RQ disable hang u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'PlaySid'/AMIGA one-fil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clock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D register view-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Galaxy &amp; SB cl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fixed (Hi Adam and Pil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contains more changings which resul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to version 1.10 and older - even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unes have sounded better while listen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the new routines should emulate the SID m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:  - new envelope emulation</w:t>
        <w:tab/>
        <w:tab/>
        <w:t xml:space="preserve">    April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ixing-frequenc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ixing-buffer lengt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SB auto-det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work with GUS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jor hang up bug (DT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ivision overflo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ext display flicke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seri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'BLASTER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higher frequency on SB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rive/volume detec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optimized 6510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lightly improved 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:  - no PAS audio mute on exit anymore</w:t>
        <w:tab/>
        <w:t xml:space="preserve">    March 1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ast forward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ny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�: - improved soundcard auto-detection</w:t>
        <w:tab/>
        <w:t xml:space="preserve">    March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Pr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6510 illegal instru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ake sample rout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volume/driv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.INF file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dcon.ex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�: - Sound Blaster compatibles supported</w:t>
        <w:tab/>
        <w:t xml:space="preserve">    January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une/song selec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realtime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o Adlib sounds any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