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PS WPS Enhancer version 1.81 Window Animation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Outlin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PS WPS Enhancer loads DLLs written in NPSWPS.LST for window anim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t starts.  So the programmers who can write a DLL can add his or 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 window animation DLL.  This document shows how to create window anim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Definitions of function and structur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see NPSWPSWA.H first.  This file contains the necessary defin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reate window animations.  Window animation functions must be decl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L EXPENTRY windowAnimation(struct AnimationData *pAnimationData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nimationData" is the structure used for window animation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tructure contains these variables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PS hp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sentation space handle of the entir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WND hw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ndow handle of the opening window.  If the animation function i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closing window,  this variable is set to NULL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ening window is prohibited from drawing its window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LockWindowUp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TL rectWindow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ctangle data which stands for the position and the size of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creen coord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L ptCe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sition of the window center.  This data is calculat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Center.x = (rectWindow.xLeft + rectWindow.xRight) / 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Center.y = (rectWindow.yBottom + rectWindow.yTop) /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L ptRelRightTo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sition of the right top corner of the window in the window coord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RelRightTop.x = rectWindow.xRight - ptCenter.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RelRightTop.y = rectWindow.yTop - ptCenter.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L fOp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UE if the animation function is called for the opening window, FALS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losing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um AnimationCallType animCallTyp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the animation function is called for.  This variable is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nimationInitialize" to initialize the function for one opening or clo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ation, "AnimationDraw" to draw the picture, "AnimationErase" to er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, and "AnimationTerminate" to terminate the ani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lSte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step of the animation.  This value ranges 1 to cTotalSt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cTotalStep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tal steps of each animation type.  The user can change this valu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nimation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cAfterimag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afterimages.  The user can change this value with the note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lParame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 for each animation function.  For instance, this value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otation angle for Spin Frame, and means frame divisor for Scatter / G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s.  The user can change this value with the dialog box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lVers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PS WPS Enhancer's version. This value is calculat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Version = MajorVersion x 1000 + MinorVersion x 10 + Re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NPS WPS Enhancer version 1.81 sets this value to 1810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2.71a will set this value to 2711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ariable is available with NPS WPS Enhancer version 1.81 or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TL rectScre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ctangle data which stands for the size of the entir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alues rectScreen.xLeft and rectScreen.yBottom are always set to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ariable is available with NPS WPS Enhancer version 1.81 or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alReserved[27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use it. It is reserved for the future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achBuffer[4000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ree data area for the window animation.  You can store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 to draw a window ani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How animation functions are calle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to draw the animation is randomly selected every time a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opening or closing, from the enabled animation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NPS WPS Enhancer intercepts the message which says a window is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ing or closing,  the program gets the HPS of the screen and set its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LR_WHITE, its foreground mix mode to FM_M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fter AnimationData is properly set, the animation function i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call type (animCallType) of AnimationInitialize.  The an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has to initialize itself for the animation of this window, and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OL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stores the animation data to achBuffer if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ALSE is returned, NPS WPS Enhancer try to initialize another an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. If it fails to initialize three times in a row, the window an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n't occur for this window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RUE is returned, the animation beg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nimation function is called twice for each step; once to dra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, once to erase it.  The pointer to AnimationData points the sam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in the initializa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opening, the step (lStep) is incremented from 1 to the total st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TotalSteps). When closing, the step is decremented from the total steps to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call to erase the picture is delayed from the call to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rding to the setting of the number of after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the parameters for the opening animations are shown below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tal step is set to 100, and the number of afterimages is set to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   Step    Calling Type (animCallTy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1       draw    (afterimage: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 1      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  2      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  2      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 3      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    3      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     4      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      4      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7        99       dra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8        99      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9       100      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       100       erase   (afterimage: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number of afterimages is set to 3 in this case, these parame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   Step    Calling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1       draw    (afterimage: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 2       draw    (afterimage: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3         3</w:t>
        <w:tab/>
        <w:t xml:space="preserve">      draw    (afterimage: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  1      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 4      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    2      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     5      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      3      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3        98      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4        96      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5        99      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6        97      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7       100      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8        98       erase   (afterimage: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9        99       erase   (afterimage: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       100       erase   (afterimage: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s for the closing animations are shown below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tal step is set to 100, and the number of afterimages is set to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   Step    Calling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100       draw    (afterimage: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100      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 99      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 99      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98      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   98      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    97      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     97      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7         2       dra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8         2      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9         1      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         1       erase   (afterimage: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number of afterimages is set to 3 in this case, these parame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   Step    Calling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100       draw    (afterimage: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99       draw    (afterimage: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3        98</w:t>
        <w:tab/>
        <w:t xml:space="preserve">      draw    (afterimage: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100      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97      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   99      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    96      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     98      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3         3      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4         5      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5         2      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6         4      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7         1      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8         3       erase   (afterimage: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9         2       erase   (afterimage: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         1       erase   (afterimage: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think it's too complex (I think so!), just ignore whether open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ing, whether drawing or erasing, and the number of after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 the same picture for the same step count instead.  Because the an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is always called twice for the same step, and the mix mode is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OR, this way of drawing guarantees that the picture is always properly er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t also guarantees the movement of closing animation is exactly the re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one of opening animation.  I used this way in all animation function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PSWPSWA.CPP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imation functions have to return TRUE if it wants to continue anim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rther step.  If FALSE is returned, the animation is aborted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drawing and erasing the animation, the animation function i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 with call type of "AnimationTerminate".  In this termination cal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clean up resources if any.  This termination is always called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ization is successfully returned. (Even if the animation is abort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didn't use the termination call in NPSWPSWA.CPP, and just returns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How to register window animation functio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, animation functions must be exported in a DLL, not by their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by their DLL ordinals.  See NPSWPSWA.DEF for a s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NPSWPS.LST is described below. Each strings are separ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white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L-Name DLL-Ordinal "Animation Name" "Parameter Name" "Displayed Animation Name" "Displayed Parameter Name" Default-Step Default-Parameter Minimum-Parameter Maximum-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e which starts with a semicolon is ignored.  "Animation name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arameter Name" must be the English words for the worldwide compati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void conflict of animation names, please included the writer's nam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nimation name if possible. For example, "Takasugi's Spin Frame"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isplayed Animation Name" and "Displayed Parameter Name" are us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s in the animation dialog box.  The user can modify these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-Step and Default-Parameter are used for the settings at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the DLL is loaded.  Once loaded, NPS WPS Enhancer will store the an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 in NPSWPS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Oth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something to ask about window animations, please send m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.  I'm looking forward to seeing your nice anim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hinji 'N.P.S.' Takasugi </w:t>
        <w:tab/>
        <w:t xml:space="preserve">Team OS/2 Ja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nps1970@ibm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JBD03575@niftyserve.or.jp (for Japanese users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